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751454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8243359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